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О В Е Т   Д Е П У Т А Т О В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го  образования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удовой сельсовет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шлинского района Оренбургской области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90" w:leader="none"/>
          <w:tab w:val="left" w:pos="6669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9.06.2018г. № 20/94-рс  </w:t>
      </w:r>
      <w:r>
        <w:rPr>
          <w:rFonts w:cs="Times New Roman" w:ascii="Times New Roman" w:hAnsi="Times New Roman"/>
          <w:sz w:val="52"/>
          <w:szCs w:val="52"/>
        </w:rPr>
        <w:t xml:space="preserve">┌  </w: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52"/>
          <w:szCs w:val="52"/>
        </w:rPr>
        <w:t xml:space="preserve">          ┐   </w:t>
      </w: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                                                                                                                 бюджета муниципального образования                                                                                                       Трудовой сельсовет Ташлинского района                                                                                            Оренбургской области з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уководствуясь ст. 10 Положения о бюджетном процессе  в муниципальном образовании Трудовой сельсовет, утвержденного решением Совета депутатов муниципального образования Трудовой сельсовет Ташлинского района Оренбургской области от 27.06.2016 года № 7/34-рс, Совет депутатов Р Е Ш И Л:</w:t>
      </w:r>
    </w:p>
    <w:p>
      <w:pPr>
        <w:pStyle w:val="Normal"/>
        <w:spacing w:before="0" w:after="120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 об исполнении бюджета муниципального образования Трудовой сельсовет Ташлинского района Оренбургской области за 2017 год  по расходам в сумме 4443,70  тыс. рублей, по доходам в сумме 4113,04 тыс. рублей, с превышением доходов над расходами в сумме 330,65 тыс. рублей со следующими показателями:</w:t>
      </w:r>
    </w:p>
    <w:p>
      <w:pPr>
        <w:pStyle w:val="Normal"/>
        <w:spacing w:before="0" w:after="12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по  кодам классификации  доходов бюджета, согласно приложению №1;</w:t>
      </w:r>
    </w:p>
    <w:p>
      <w:pPr>
        <w:pStyle w:val="Normal"/>
        <w:spacing w:before="0" w:after="12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ведомственной структуре расходов местного бюджета по разделам, подразделам, целевым статьям, видам расходов согласно приложения № 2;</w:t>
      </w:r>
    </w:p>
    <w:p>
      <w:pPr>
        <w:pStyle w:val="Normal"/>
        <w:spacing w:before="0" w:after="12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, подразделам классификации расходов бюджетов, согласно приложению № 3;</w:t>
      </w:r>
    </w:p>
    <w:p>
      <w:pPr>
        <w:pStyle w:val="Normal"/>
        <w:spacing w:before="0" w:after="12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, кодам классификации  источников финансирования дефицитов бюджетов, согласно приложению № 4;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астоящее решение вступает в силу после официального опубликования  (обнародования).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 -                                                                         Председатель Совета депутатов                                         М.В Ес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администрации района, прокурору района, финансовому отдел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i/>
      <w:i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30:00Z</dcterms:created>
  <dc:creator>Zarechny</dc:creator>
  <dc:description/>
  <dc:language>en-US</dc:language>
  <cp:lastModifiedBy>пк</cp:lastModifiedBy>
  <cp:lastPrinted>2018-08-07T16:28:00Z</cp:lastPrinted>
  <dcterms:modified xsi:type="dcterms:W3CDTF">2018-08-07T11:30:00Z</dcterms:modified>
  <cp:revision>2</cp:revision>
  <dc:subject/>
  <dc:title/>
</cp:coreProperties>
</file>